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imal Testing: Pros and Cons</w:t>
      </w:r>
    </w:p>
    <w:tbl>
      <w:tblPr>
        <w:tblW w:w="111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840"/>
        <w:gridCol w:w="1440"/>
        <w:gridCol w:w="12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ING</w:t>
            </w:r>
          </w:p>
          <w:p>
            <w:pPr>
              <w:pStyle w:val="Normal"/>
              <w:rPr/>
            </w:pPr>
            <w:r>
              <w:rPr/>
              <w:t>CATEGORY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YPE OF </w:t>
            </w:r>
          </w:p>
          <w:p>
            <w:pPr>
              <w:pStyle w:val="Normal"/>
              <w:jc w:val="center"/>
              <w:rPr/>
            </w:pPr>
            <w:r>
              <w:rPr/>
              <w:t>ASSIGNM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INTS POSSIB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INTS EARNED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ading Comp. 35%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KED ARTICLE w/ SEMINAR QUESTIONS (Rubric below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ading Comp. 35%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CABULARY CHART (with stamp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edit/No Credit 15</w:t>
            </w:r>
            <w:r>
              <w:rPr>
                <w:sz w:val="14"/>
                <w:szCs w:val="14"/>
              </w:rPr>
              <w:t>%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QUICKWRITE 1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edit/No Credit 15</w:t>
            </w:r>
            <w:r>
              <w:rPr>
                <w:sz w:val="14"/>
                <w:szCs w:val="14"/>
              </w:rPr>
              <w:t>%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ICKWRITE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edit/No Credit 15</w:t>
            </w:r>
            <w:r>
              <w:rPr>
                <w:sz w:val="14"/>
                <w:szCs w:val="14"/>
              </w:rPr>
              <w:t>%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TING THE TEXT TAB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riting Draft 35%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HETORICAL PRECIS ROUGH DRAFT w/ editing mark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riting Final 35%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HETORICAL PRECIS DRAFT 2 (EXC if Typed) </w:t>
            </w:r>
            <w:r>
              <w:rPr>
                <w:sz w:val="20"/>
                <w:szCs w:val="20"/>
              </w:rPr>
              <w:t>(Rubric on back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aking 15%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OCRATIC SEMINAR PARTICIPATION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aking 15%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RATIC SEMINAR REFLEC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ubric for </w:t>
      </w:r>
      <w:r>
        <w:rPr>
          <w:rFonts w:cs="Arial" w:ascii="Arial" w:hAnsi="Arial"/>
          <w:b/>
          <w:sz w:val="20"/>
          <w:szCs w:val="20"/>
        </w:rPr>
        <w:t>Marking the Text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xt Title: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                           Animal Testing: Pros and Cons </w:t>
        <w:tab/>
      </w:r>
      <w:r>
        <w:rPr>
          <w:rFonts w:cs="Arial" w:ascii="Arial" w:hAnsi="Arial"/>
          <w:sz w:val="20"/>
          <w:szCs w:val="20"/>
        </w:rPr>
        <w:t>_</w:t>
      </w:r>
      <w:r>
        <w:rPr>
          <w:rFonts w:cs="Arial" w:ascii="Arial" w:hAnsi="Arial"/>
          <w:sz w:val="20"/>
          <w:szCs w:val="20"/>
          <w:u w:val="single"/>
        </w:rPr>
        <w:tab/>
        <w:tab/>
        <w:tab/>
        <w:tab/>
      </w:r>
    </w:p>
    <w:tbl>
      <w:tblPr>
        <w:tblW w:w="111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2504"/>
        <w:gridCol w:w="2700"/>
        <w:gridCol w:w="2520"/>
        <w:gridCol w:w="900"/>
      </w:tblGrid>
      <w:tr>
        <w:trPr/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oundationa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velopin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fici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ints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bers  the Paragraph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s small #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#s  are circled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#’s are placed closely to first word in the paragraph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st features missing or unacceptab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e or more features not presen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 features presen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4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ircles Key Terms (as well as names, dates, people, etc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Key terms are defined by the reading purpose)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es not circle; misses majority of key terms; confuses unknown vocabulary for key term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radically circles key terms; may circle words and phrases not considered key terms or that are not names, dates, et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urately and purposefully circles the majority of key terms and names, dates, et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8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derline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uthor’s Claim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r other essential information based on the reading purpose)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y not underline claims; misses essential information; may underline textual features not relevant to the reading purpos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radically underlines claims; may underline other textual features not relevant to the reading purpos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urately underlines the majority of claims (or underlines essential informatio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4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ocabulary Mark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quiggly lines all vocabulary words from Vocabulary Chart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es not mark unknown vocabulary with squiggly lines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radically marks unknown vocabulary with squiggly lin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ccurately marks all  vocabulary words with squiggly lin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3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rgin Marking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isualize, Summarize, Clarify, Connect, Question , Respond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y not mark/respond in all margins for each paragraph; does not use variety of margin marks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oradically marks/responds in all margins for each paragraph; uses few margin marks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ks/responds appropriately for all paragraphs in the margins; differing margin mark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8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idence Mark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ks Evidence Using Brackets  [    ]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bels type of Evidence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es not bracket; misses majority of evidence; does  not label evidence typ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radically brackets; misses some evidence; labels some evidence typ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urately brackets and labels eviden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8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harting Micro-Structu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rites what the author is saying and doing in the pars. 1, 5, and 1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es not chart the assigned paragraphs  Most features missing or unacceptable (saying &amp; doing)</w:t>
            </w:r>
          </w:p>
          <w:p>
            <w:pPr>
              <w:pStyle w:val="Normal"/>
              <w:ind w:lef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poradically charts the assigned paragraph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e or more features not present (saying &amp; doing)</w:t>
            </w:r>
          </w:p>
          <w:p>
            <w:pPr>
              <w:pStyle w:val="Normal"/>
              <w:ind w:lef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harts appropriately for all assigned paragraphs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 features present (saying &amp; doing)</w:t>
            </w:r>
          </w:p>
          <w:p>
            <w:pPr>
              <w:pStyle w:val="Normal"/>
              <w:ind w:lef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/10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ints Earned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45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Comments: ___________________________________________________________________</w:t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"/>
        </w:tabs>
        <w:ind w:left="43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22:20:00Z</dcterms:created>
  <dc:creator>Nvasquez</dc:creator>
  <dc:description/>
  <cp:keywords/>
  <dc:language>en-US</dc:language>
  <cp:lastModifiedBy>Nvasquez</cp:lastModifiedBy>
  <dcterms:modified xsi:type="dcterms:W3CDTF">2009-12-11T22:35:00Z</dcterms:modified>
  <cp:revision>7</cp:revision>
  <dc:subject/>
  <dc:title>Animal Testing: Pros and Cons</dc:title>
</cp:coreProperties>
</file>